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29213166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4378462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3694891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