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5702968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78140443"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959126963"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569408359"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60761146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844064953"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12290756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