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448431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9282758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6397757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173647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12921416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309581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