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5136082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743535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94716095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5675428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05185101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6744802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