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0822878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9026521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90008207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