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214298960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379197083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944691097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583590611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36666525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335203509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