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3822688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5396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21635029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