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922108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4749082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3867487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4408675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4130956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