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176835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7060958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72372178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73836415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