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142284847"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961492982"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750200862"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419795595"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5825192"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2133946240"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