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22008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33683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3398708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7392650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29576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1261852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