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3610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76902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7933732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