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4462762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8743767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96388187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