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50892591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57167207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