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17485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91654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0404597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144744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3464557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392752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