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075218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02603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673587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92916501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7467631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