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315392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108034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745211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