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4045597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453460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4987417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69358779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