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802334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205830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61293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