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0878237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3010935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5725299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0835136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0545304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3931131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5917697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9160892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