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7854200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9168232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0364682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4715662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