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96656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68963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3049177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