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090097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7205570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7984218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