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3018200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89855254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5878940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9610458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