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180061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222817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524058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599699734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