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5678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96437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79568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