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865940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364927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0120266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54037871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