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70346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61942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98838246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3319409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9056377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7819102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