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1286755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166617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7272997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