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02305422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09943817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83084428"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145380538"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