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84783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152952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6571458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