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7419965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213336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5423134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4825375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