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480740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904194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962483763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