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3394556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20961223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6899866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38038884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