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61086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5180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7682071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1301332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20391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482448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