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473466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62149477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