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03466876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62928326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349912702"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2029901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