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6558084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201491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35533169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1666769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