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103066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967396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53217318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