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10760598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5752471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56626298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8151200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9479270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