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847978912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9061296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