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67581506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76800565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66075377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