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844807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9300142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49673523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