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24947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1591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265908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2295741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5237215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3259216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