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60067071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01385817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22613894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