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7678360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9926064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4055668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5515720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4466919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2789813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180762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8577981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