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3.9.2.6 1995/09/08 07:46:13 mj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blikplatz 3, D-52072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mj@sungat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evision: 3.9.2.6 $ of $Date: 1995/09/08 07:46:1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sgi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2.6  1995/09/08  07:46:13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2.6  1995/09/08  07:46:13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0.2  1995/02/08  21:49:50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 examples for 3.3 and 4.3, fixed som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0.1  1995/02/05  10:32:30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rification "NOMSGID_" Message-IDs, some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: 3.9  1995/01/23 09:16:52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version of MSGID.DOC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@fido.sub.org (Albi Reb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H.ADDICKS@BLUEBOCS.donut.ruhr.com (Johann H. Add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esler@wmeonlin.sacbbx.com (Jason Fes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n@winboss.dk (Odinn Sor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, ()&lt;&gt;@,;:\"[]/=_ and char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80) are converted to a MIME-styl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XX' where XX is the hex character code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