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63989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48225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57389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987727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86179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