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25738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0344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51653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90519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7574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69032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