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35393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03275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18007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08054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31235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7292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191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