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472351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713959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9557434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