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14734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56453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40918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82938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40684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61497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405412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21630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42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57274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525345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171178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165037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0297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07306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84488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050296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96521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20853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3040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68659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005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79284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59409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368758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