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51506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548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10154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65429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86416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81593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01185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12304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33568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0990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67982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67694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22697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06371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5269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58714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07994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02559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35500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90333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81146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84551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