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Tue, 16 Jun 1992 17:05:23 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n.Pemberton@cwi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206161505.AA06927.steven@sijs.cwi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berliner@Su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USING C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S is a system that lets groups of people work simultaneous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 of files (for instance program sour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rks by holding a central 'repository' of the most rec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s.  You may at any time create a personal cop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; if at a later date newer versions of the files are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sitory, you can 'update'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edit your copy of the files freely. If new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have been put in the repository in the meantime, doing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ges the changes in the central copy into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t can be that when you do an update, the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ral copy clash with changes you have made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. In this case cvs warns you, and you have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h in your cop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satisfied with the changes you have made in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, you can 'commit' them into the central reposi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hen you do a commit, if you haven't updated 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nt version of the files, cvs tells you this; t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irst update, resolve any possible clashes, and then 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se that a number of repositories have been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src/cvs. Whenever you use cvs,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SROOT must be set to this (for some reas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VSROOT=/usr/src/cv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 CVS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PERSONAL COPY OF A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se you want a copy of the files in repository 'views'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in your directory src. Go to the place where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e directory, and do a 'checkout' of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$HOME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vs checkout 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a directory called (in this case) 'views' in the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containing a copy of the files, which you may now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o your heart'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command 'cvs upda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update your copy with any changes from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sitory, telling you which files have been updated (thei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isplayed with a U before them), and which have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you and not yet committed (preceded by an M)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ed of any files that contain clashes, the clash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d in the file surrounded by lines of the form &lt;&lt;&lt;&lt; and &gt;&gt;&g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IT YOUR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command 'cvs comm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put in an editor to make a message that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at you have made (for future reference). You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en be added to the central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ND REMO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that the changes you want to make involve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ile, or removing an existing one. The commands to us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vs ad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vs remov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till have to do a commit after these commands. You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number of new files in your copy of the repository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committed to the central copy unless you do a 'cvs ad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FUL COMMANDS AND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the commit messages for files, and who made them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vs log [filenam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the differences between your version and the central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vs diff [filenam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ive a file a new name, rename it and do an add and a 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se your changes and go back to the ver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sitory, delete the file and do a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n update where there have been clashes,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the file is saved as .#file.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cvs commands mentioned accept a flag '-n', that does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ion, but lets you see what would happen. For instan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'cvs -n update' to see which files would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cessarily a very brief introduction. See th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n cvs) for full detai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