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134253405"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888012058"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139288144"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807457040"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7395822"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079085062"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704424469"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573650303"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971990207"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321728816"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5658365"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624867265"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829662816"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78051992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