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80481326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857838492"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