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53609537"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647958698"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