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849927142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220657643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02426531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923226329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395613494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657224052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