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554020947"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804843368"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279015788"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