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208522824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838527608"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375514333"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