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557509998"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13047128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358865164"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