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2124104605"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214879102"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672232326"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429917064"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043145747"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81094694"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