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978152937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730913902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