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234671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414428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