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91997905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94052514"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