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95716954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29466967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8791179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545400402"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3498292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74822730"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