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7496247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04643531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7463090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1155108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6761446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8254466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55621785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47659704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03297000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8894736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54069742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12620836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52329285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2142418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