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  <w:t>DbBarCode Order For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pany Name: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</w:t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ress:</w:t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ity:</w:t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te:</w:t>
        <w:tab/>
        <w:tab/>
        <w:t>_______________    Zip:_________    Country: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hone:</w:t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ail:</w:t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:</w:t>
        <w:tab/>
      </w:r>
      <w:r>
        <w:rPr>
          <w:rFonts w:cs="Arial" w:ascii="Arial" w:hAnsi="Arial"/>
          <w:b/>
          <w:lang w:val="en-US"/>
        </w:rPr>
        <w:t>DbBarCode Component 16/3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rsion Choice: 16 / 32 / Bo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piled:  _____</w:t>
        <w:tab/>
        <w:tab/>
        <w:t>Source Code: 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Number to order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ompiled Version 16</w:t>
        <w:tab/>
        <w:tab/>
        <w:tab/>
        <w:t>x $3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ource Code Version 16</w:t>
        <w:tab/>
        <w:tab/>
        <w:t>x $6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ompiled Version 32</w:t>
        <w:tab/>
        <w:tab/>
        <w:tab/>
        <w:t>x $4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ource Code Version 32</w:t>
        <w:tab/>
        <w:tab/>
        <w:t>x $8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ompiled Version 16/32</w:t>
        <w:tab/>
        <w:tab/>
        <w:t>x $5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ource Code Version 16/32</w:t>
        <w:tab/>
        <w:t xml:space="preserve">           x $12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otal</w:t>
        <w:tab/>
        <w:tab/>
        <w:tab/>
        <w:tab/>
        <w:tab/>
        <w:tab/>
        <w:t xml:space="preserve"> $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ferred method of delivery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ternet E-mail:</w:t>
        <w:tab/>
        <w:tab/>
        <w:tab/>
        <w:t>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nail Mail on Floppy Disk:</w:t>
        <w:tab/>
        <w:t>_____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e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Use an </w:t>
      </w:r>
      <w:r>
        <w:rPr>
          <w:rFonts w:cs="Arial" w:ascii="Arial" w:hAnsi="Arial"/>
          <w:lang w:val="en-US" w:eastAsia="cs-CZ"/>
        </w:rPr>
        <w:t xml:space="preserve">INTERNATIONAL POSTAL ORDER and send </w:t>
      </w:r>
      <w:r>
        <w:rPr>
          <w:rFonts w:cs="Arial" w:ascii="Arial" w:hAnsi="Arial"/>
          <w:lang w:val="en-US"/>
        </w:rPr>
        <w:t>at addre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omáš Šper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 jámě 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400 01 Ústí nad Labe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zech republi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I received your IPO, I send preferred version on e-mail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Or </w:t>
      </w:r>
      <w:r>
        <w:rPr/>
        <w:t>use bank draft to :</w:t>
      </w:r>
    </w:p>
    <w:tbl>
      <w:tblPr>
        <w:tblW w:w="4346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2410"/>
      </w:tblGrid>
      <w:tr>
        <w:trPr>
          <w:trHeight w:val="39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N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547 0247 / 0100</w:t>
            </w:r>
          </w:p>
        </w:tc>
      </w:tr>
      <w:tr>
        <w:trPr>
          <w:trHeight w:val="34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 ŠPERK</w:t>
            </w:r>
          </w:p>
        </w:tc>
      </w:tr>
      <w:tr>
        <w:trPr>
          <w:trHeight w:val="55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ýnská 2262/8</w:t>
            </w:r>
          </w:p>
          <w:p>
            <w:pPr>
              <w:pStyle w:val="Normal"/>
              <w:rPr/>
            </w:pPr>
            <w:r>
              <w:rPr/>
              <w:t>Ústí nad Labem</w:t>
            </w:r>
          </w:p>
        </w:tc>
      </w:tr>
      <w:tr>
        <w:trPr>
          <w:trHeight w:val="38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rční banka, a.s.</w:t>
            </w:r>
          </w:p>
        </w:tc>
      </w:tr>
      <w:tr>
        <w:trPr>
          <w:trHeight w:val="37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loc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í nad Labem Branch</w:t>
            </w:r>
          </w:p>
        </w:tc>
      </w:tr>
      <w:tr>
        <w:trPr>
          <w:trHeight w:val="34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FT KOMB CZ P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5T15:11:00Z</dcterms:created>
  <dc:creator>TOMÁŠ ŠPERK</dc:creator>
  <dc:description/>
  <dc:language>en-US</dc:language>
  <cp:lastModifiedBy>Tomáš Šperk</cp:lastModifiedBy>
  <dcterms:modified xsi:type="dcterms:W3CDTF">1998-08-28T01:35:00Z</dcterms:modified>
  <cp:revision>8</cp:revision>
  <dc:subject/>
  <dc:title>Hi, Angelo</dc:title>
</cp:coreProperties>
</file>