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20013497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1557070296"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93442988"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640651119"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532158431"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