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Data Aware Numeric-String Component </w:t>
      </w:r>
      <w:r>
        <w:rPr>
          <w:rFonts w:eastAsia="Arial" w:cs="Arial" w:ascii="Arial" w:hAnsi="Arial"/>
          <w:sz w:val="28"/>
          <w:szCs w:val="28"/>
        </w:rPr>
        <w:t>Version 1.1 / Delphi 16 &amp; 32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ritten by</w:t>
        <w:tab/>
        <w:t>Roger Nyberg,  roger@servtech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e</w:t>
        <w:tab/>
        <w:tab/>
        <w:t>03-16-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unction 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This component have the same structure and function as the DBEdit component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ab/>
        <w:t>but with added support for numeric fields and other things</w:t>
      </w:r>
      <w:r>
        <w:rPr>
          <w:rFonts w:eastAsia="Arial" w:cs="Arial" w:ascii="Arial" w:hAnsi="Arial"/>
          <w:color w:val="000000"/>
        </w:rPr>
        <w:t>.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Version 1.1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 xml:space="preserve">Value was added to published property as requested.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Added support of Calander with DateFields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Two versions of the component for Delphi 16 &amp; 32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Version 1.0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EditMask was added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DateMask removed because of addition of EditMask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Color selection for Negative number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Navigation with key Up and Down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Copy and Paste support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Function to convert numeric text to plain langauge (Check style)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Version 0.9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Some more bug fixes and added new property for date field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Setting mask for date field and correcting for blank date entries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Version 0.8b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Corrected problem with setting Decimals and DisplayType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when DataSource or Table was changed after the component was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created on the form (Error is not a float type)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Version 0.8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 xml:space="preserve">Added support for integer fields.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Version 0.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Removed Exponent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Improved handling with restriction to characters before and after decimal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Improved cursor control when editing and deleting characters in control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Should handle any currency symbols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Negative numbers are handled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Structure changes in the cod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Version 0.6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When text were selected with decimal point, did not clear the text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>Problems with currency when updating record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Property Value added to get the numeric value of the control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Version 0.5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</w:rPr>
        <w:tab/>
        <w:tab/>
      </w:r>
      <w:r>
        <w:rPr>
          <w:rFonts w:eastAsia="Arial" w:cs="Arial" w:ascii="Arial" w:hAnsi="Arial"/>
          <w:color w:val="000000"/>
          <w:sz w:val="18"/>
          <w:szCs w:val="18"/>
        </w:rPr>
        <w:t>First release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roperties Expanded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isplayCalendar - If set to True and control is left double clicked a calendar will popup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>for date selec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EditMask - </w:t>
        <w:tab/>
        <w:t xml:space="preserve">If you already have mask with field editor this will not effect it,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>else it works the sam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 xml:space="preserve">One advantage is that you don't have to add fields in the field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 xml:space="preserve">editor because this will set the fields EditMask.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>The mask will default to Blank for numeric field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 xml:space="preserve">MaxLength - </w:t>
        <w:tab/>
        <w:t>With float field will restrict digits before decimal and total length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 xml:space="preserve"> with decimal of the text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>With integer fields max digits. Minus sign will take up one space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 xml:space="preserve">Decimals - </w:t>
        <w:tab/>
        <w:t>More characters after decimal will reduce characters before decimal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>Decimals will be set to 0 for integer fields at run time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 xml:space="preserve">TabOnEnter - </w:t>
        <w:tab/>
        <w:t xml:space="preserve">Enter Key will move focus to next control.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 xml:space="preserve">DisplayType - </w:t>
        <w:tab/>
        <w:t>Format function for float and integer field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 xml:space="preserve">Value - </w:t>
        <w:tab/>
        <w:tab/>
        <w:t xml:space="preserve">The numeric value of the string in the control in Float format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  <w:tab/>
        <w:t>(0 for Non Numeric fields)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>NegativeColor -</w:t>
        <w:tab/>
        <w:t>Color selection for negative numbers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Funct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18"/>
          <w:szCs w:val="18"/>
        </w:rPr>
        <w:t>AsMoneyStr -</w:t>
        <w:tab/>
        <w:t xml:space="preserve">Uses the function in Unit MoneyCnv to give the value in string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>representation useful for check printing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Not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ab/>
      </w:r>
      <w:r>
        <w:rPr>
          <w:rFonts w:eastAsia="Arial" w:cs="Arial" w:ascii="Arial" w:hAnsi="Arial"/>
          <w:sz w:val="18"/>
          <w:szCs w:val="18"/>
        </w:rPr>
        <w:t xml:space="preserve">unit Moneycnv is a separate file that converts Text numbers to Money Text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(Max 99,999,999.99) mainly used if you do any check printin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The beginning of the unit have the constants for setting up the numbers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for specific country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ome limitations may exist with convertion in relation to specific languag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This unit is required for DBNu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All other properties is the same as in the DBEdit Control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If you have any improvements or comments please send it to me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o install Component Include DBNum.pas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he Component will end up in Data Controls page.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6T21:11:00Z</dcterms:created>
  <dc:creator>Roger Nyberg</dc:creator>
  <dc:description/>
  <dc:language>en-US</dc:language>
  <cp:lastModifiedBy>Roger Nyberg</cp:lastModifiedBy>
  <dcterms:modified xsi:type="dcterms:W3CDTF">1996-03-16T21:18:00Z</dcterms:modified>
  <cp:revision>3</cp:revision>
  <dc:subject/>
  <dc:title>Data Aware Numeric-String Component Version 1.1 / Delphi 16 &amp; 32</dc:title>
</cp:coreProperties>
</file>