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15451995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02442298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