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354157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0532046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