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986642320"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490066871"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266015251"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67538570"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218539206"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713463094"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