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61060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70369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13063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7037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