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What Are R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this file, please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eggdrop@sodre.net&gt; (after subscribing)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40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cl libraries -- if you don't have them (and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), check the README file on info about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(you don't need to b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Show version info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gg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weed, and optionally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that comes with eggdrop is called "eggdrop.co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edit that file and change almost everything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's nickname, server list, and pretty much everything el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r bot will work.  You should also rename it from "eggdrop.co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thing resembling your bot's name, for convenience.  I ca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now" since my bot is "Snow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cript to start the bot.  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x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"snow" script executable.  Then I edite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./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the operating system which program to ru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.  (Obviously, it needs to run eggdrop.)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to do this, or just don't feel like it, you can st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-nt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any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a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eled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net)  someone who has access to all feature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ane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(unshare) user record is not sent to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10 user-defined flags numbered 0-9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iased" into letters of the alphabet for convenience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ways recognized by their number.  Bots can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which are explained later on.  The channel flags for the bo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the ability to add/delete/modify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own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there are 10 user-defined flags numbered 0-9,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a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1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link to other bots, your bot needs to have a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 file.  The default is usually something like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333, but it's wise to choose something else, especially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re using the same machine.  If other eggdrop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at machine, try to pick telnet ports at least 5-10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specify a port, like 3333, but tha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ggdrop starts up.  On most operating systems, it jus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as in use recently (probably by your bot!) and it has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it yet.  So eggdrop will try 3334, and maybe even 3335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one.  Other bots are aware of this, and when they tr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port (3333 in this example) doesn't work,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ew before giving up.  If you have one bot on 3333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334, they will always be bumping into each other, and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confused. 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Your bot will try about once a minute to link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, until it succeeds.  Once it's linked to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 longer try to conn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lternate)  If no hub bots can be linked, your bot will t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of these instead.  Once one alternate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, it won't try to connect any others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still try to link to hub bots.  If a hub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 later, any alternate bot c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ch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attr Valis +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+h flag.  And most botnets have a policy about what fla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userfile sharing, you have to make sure the 'share-users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1. 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each bot that wants to share needs to have the +s fla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chattr" like above.  For example, if your bot "Lamestbot"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userfiles with "Patsy", then it needs to have +s on Pa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Patsy needs to have the +s flag for Lamestbot.  If both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each other listed with the +s flag,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hing you need to set is the passive flag. 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ot will be downloading the userfile (ie, which bo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rfile replaced).  If 'passive' is set to 1, your bot i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your bot is ACTIVE.  In general, a PASSIVE bot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rfile from an ACTIV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possible ways for the bots to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T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're both active, neither bot will give contro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won't be downloaded and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TIVE links to PASSIVE  -or-  PASS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bot will send its userfile to the PASS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SSIVE links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 which is doing the linking (the one that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) will be the one to download the userfile. 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this is that two PASSIVE bots are consider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level.  Since bots don't accept connection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after they restart, it's pretty likely that the one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ting the connection has just started up after being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, so the one that's been around all this time will be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but the one linking will not.  Therefore the one l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ly linking two bots together with shared userfile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oth PASSIVE is okay (and probably best for most people)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3 or more bots to share userfiles with each oth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st to designate one as the "hub" and set it ACT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ther bots link to the hub a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 bot both +s and +a (share user files, but on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e).  This is very odd and should probab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ckup when you have a lot of bots sharing to one centr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ople who really know what they're doing should try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+s and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you know how bans work on IRC.  Eggdrop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ways, and this chapter is intended to help clar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s are treated within the bot.  There are three types of b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will be active on every channel the bot moni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"expire" after a while (be removed automatically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idered "permanent" and can only be removed by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nel-specific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are active only on one channel, and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bans that expire after an hour or so (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you've specified in the config file).  Usually they'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revenge" mechanism (if active), or by a Tcl scrip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-bot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bans that were not placed by the bot, and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re about.  They can be removed by anyon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wo types of bans are generally protected by the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o be removed via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-line command '.+ban' adds a global ban.  '.kickba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-specific ban.  '.bans' will list them al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ategory.  Be sure to check out the help pa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 WHAT ARE RU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s are an American candy, part of the Willy Wonka l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ttle pebble-sized hard nuggets, brightly colored, and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ruit:  cherries, bananas, oranges, and limes.  The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almost exclusively from sugar, and are very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imer drift -- spu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your bot was swapped out of memory for a whi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 the computer stopped letting the bot run.  Once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a few maintanance things, including counting down any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 you have going.  If for some reason, several minutes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getting to do this, it logs this messa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.  It's generally a bad thing, because it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is on is very busy, and the bot can hard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very well when it gets swapped out for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killmember(Nickname) -&gt;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yet to track this down.  It's a mildly bad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e bot just got informed by the server that someon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-- but the bot has no record of that person ever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ilkinson@mail.utexas.edu had some insight in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n eggdrop bug, at least not most of the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in all but perhaps the very latest ircd system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mon during netsplits and other joins for the server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killed or collided join notices.  Also, in s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pecify non-standard characters, such as ca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which get falsely interpreted as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nverted to lowercase, these symbols fail to get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oins are not reported, although par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that I'm not the only one that makes mistakes. :)  And 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cd hack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