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is document is getting out of date.  The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 information is in the gopherd ma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nternet Gopher Server Docu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University of Minneso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. Overview of the Internet Gophe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rnet Gopher is a distributed document delivery service. 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a neophyte user to access various types of data residing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hosts in a seamless fashion.  This is accomp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ing the user a hierarchical arrangement of documents an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a client-server communications model.  The Internet Gop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accepts simple queries, and responds by sending the clien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cument types that are currently supported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Generic Tex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. Directories/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. CSO Phone Book 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 Full Text Inde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ocument types that are experimental and subject to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. Digitized sou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the Internet Gopher Server software supports Text Fi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ies and Sounds.  Full text indices generated using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gital Librarian and WAIS are supported.  A CSO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rom the University of Illinois on uxc.cso.uiuc.edu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pub/qi.tar.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II. Setting Up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up a gopher server is similar to setting up an anonymous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  The first step is to compile the server.  When that's done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rectory to hold the data.  If you want, you can even us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sent anonymous ftp directory.  (The server masks out the usr/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/, dev/, /tmp, and etc/ directories.  It also doesn't show c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either :-O).  Once your data directory is set up you can 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phe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ly you would do this as root, since gopherd does a chroo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pher directory by default (like anonymous ftp).  Thus the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that is transmitted to the outside world is what'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pher-data directory.  You can use the -c option to start the daem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, gopher will not do a chroot.  Instead it uses sec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file opening system calls.  This works quite well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s you to place sybolic links in your gopher dat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say that your gopher data resides in a directory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home/gopher-data.  To start the gopher daemon you would typ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kdir /home/gophe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usr/local/etc/gopherd /home/gopher-data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tart it up without a chroot() you could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kdir /home/gophe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/usr/local/etc/gopherd -c -u lindner /home/gopher-data 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pher daemon forks off and will then start accepting conn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easily test the server by using telnet to connect to the 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on the command line.  Once connected, type return.  A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ngs in the gopher-data directory should be returned. 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nce let's say that the server was started on th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opher".  To test it you'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dhoney[6:18pm]-=&gt; telnet gopher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ing 128.101.95.29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ed to gopher.micro.umn.ed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cape character is '^]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0About Gopher   /.about gopher.micro.umn.edu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Search Micro Consultant        asd     joeboy.micro.umn.edu    15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7Search everywhere      kdkdkd  ashpool.micro.umn.edu   15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Search parts of the gopher world       /Search parts of the gopher world      gopher.micro.umn.edu 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Other information      /Other information      gopher.micro.umn.edu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UPI newswire   /UPI newswire   gopher.micro.umn.edu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Computer information   /Computer information   gopher.micro.umn.edu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Minnesota Daily newswire       /Minnesota Daily newswire       gopher.micro.umn.edu    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ion closed by foreign h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dhoney[6:21pm]-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you want greasy grimy gopher guts on your computer you'll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something similar to the following in you rc.local or equivil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[ -f /usr/local/etc/gopherd ];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usr/local/etc/gopherd /home/mudhoney/gopher-data 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V. U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Please refer to the new gopherd man page for usage information.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. Adding Data to the Gophe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make a gopher directory, just use "mkdir" to create a directory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pher data directory.  For instance, say you had a bunch of Heav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l Lyrics you wanted to put online, you would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home/mudhoney/gopher-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kdir "Heavy Metal Lyric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"Heavy Metal Lyric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kdir Metallic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kay, now you want to add some text files to your gopher database. 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 this just create and/or copy your textfiles into the directori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opher Server data directory.  Here's a quick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"/home/mudhoney/gopher-data/Heavy Metal Lyrics/Metallica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 ~/mop.txt "Master of Puppe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want to create your text files and directories with descrip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s.  Poor folks with 14 character System V filesytems, or peo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ftp directories should look into the .cap functionality describ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here comes the tricky part, Links.  The ability to make link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hosts is how gopher distributes itself among multiple ho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different ways to make a link.  The first and simpl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create a link file that contains the data needed by the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default all files in the gopher data directory starting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 are taken to be link files.  A link file can contain multi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.  A define a link you need to put five lines in a link fil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 the needed characteristics for the document.  Here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 of a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=Cheese Ball Reci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=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=1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h=1/Moo/Chee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=zippy.micro.umn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ame= line is what the user will see when cruising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.  In this case the name is "Cheese Ball Recipes"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ype=" defines what kind of document this object is. 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list of all the define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  -- Text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 --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  -- CSO name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  -- Full Text Ind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  -- Telnet S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  -- S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Path=" line contains the selector string that the client will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trieve the actual document.  The port and host line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ak for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asy way to retrieve this information is to use the UNIX gop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ient.  Find the thing you're interested in and type the '=' key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formatted link file will then be dis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other way to retrieve this information is to use telnet to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 Fo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