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6500594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5070497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4285307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8710648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