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746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421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201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562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