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0367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46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406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753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