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20 2014/11/08 04:52:24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 @ complex @ complex Dawson's integr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 @ complex @ rescaled complex error function w(z) = exp(-z^2) * erfc(-i*z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 @ real @ imaginary error function erfi(x) = -i * erf(i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 @ real @ Voigt pro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$\in$ [0:1]@ 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 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  By default samples are generated over the full range on 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sample=5:25] '+' using (sample):(f(sample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Therefore iteration does not work for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explicit margins for each plot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and `spacing`. With `margins` you set the outer margins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grid, given as fractions of the whole drawing area.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only some plots have labels but their sizes should a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The normal options to these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this kind of plot.  See `set xrange`,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labeled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 time to millisecond precision. Equivalent command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data time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formats control interpretation of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read from a file using the `timefmt` for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timefmt`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quoted strings in this same `timefmt` to specify the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x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act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