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456877484"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457688707"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586030795"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489710523"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689033407"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396685303"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539774269"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773716706"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773078126"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908742684"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