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23985961"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32446715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60427312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00847436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52656555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92826437"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655633924"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59204678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09634674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620367052"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9823443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07939663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14174839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979408985"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