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29156616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264329235"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