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073665570"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079197032"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