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nda to CVOD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an C. Hind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itial release of CVODE in 1994, a number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CVODE package.  The following list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nd their impact on the usage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order to avoid name conflicts when CVOD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C environments, the file llnltyps.h has been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AT      has been changed to  LLNL_FLO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    has been changed to  LLNL_DOU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      has been changed to  LLNL_INT,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INT   has been changed to  LLNL_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ification, the instructions in the CVODE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, on changing types real and integer are affect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iven there involving the names FLOAT, DOUBLE, 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INT must instead use the abov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olean data type "bool" defined in file llnltyps.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"boole" in order to avoid a conflict with the C++ type b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ffecting various solver files that use this type,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so affects the example programs cvkx.c, cvdemd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emk.c that use a boolea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ame of the VECTOR module (files vector.h, vector.c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NVECTOR (files nvector.h, nvector.c) to avoi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user-defined files with these names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user programs, which must include the nvector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everal kernels have been added to the NVECTO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to support related solvers written at LLNL for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differential-algebraic systems.  However,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ffect on users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rappers have been added to all header files to permit CV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C++ application.  The wrapper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the C++ compiler to use C-style names whe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es in CVODE.  Users with C program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file llnlmath.h, the definitions of MIN, MAX, ABS, and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rrounded by #ifndef/#endif lines to avoi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eneric SPGMR module, for the scaled preconditioned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has been modified (in files spgmr.h, spgmr.c)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scriptions of the scaling vectors (input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 effect on CVODE users, but is important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or use separately to solve line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new user-callable routine, CVReInit, has been added (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de.h and cvode.c).  This routine is for re-initialization of CV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called if CVodeMalloc has been called previous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blem, and another problem of the same size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VODE.  CVReInit performs essentially the sam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hecking as CVodeMalloc, but does no memory alloc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VODE memory can be reused in this situatio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eInit is illustrated in the demo programs cvdemd.c and cvdem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number of minor internal corrections and improv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roughout the CVODE package.  These are not listed her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ffect the usag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 new module, CVBANDPRE (files cvbandpre.h and cvbandpre.c)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is provides a banded precondition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PGMR module.  It generates a banded approximation to the Jaco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defined bandwidth parameters, using differenc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it builds and solves a banded preconditioner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vbandpre.h for us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 addition to the CVODE User Guide and this Addenda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VODE also appears in the following arti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D. Cohen and A. C. Hindmarsh, "CVODE, A Stiff/Nonstiff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in C," Computers in Physics, Vol. 10, No. 2 (March-April 19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. 138-143; also available as LLNL Technical Report UCRL-JC-121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. 1, Lawrence Livermore National Laboratory, August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