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a description of the parameters of the routine ZU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FQMR algorithm.  The descriptions assume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the algorithm and the terms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M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mensioned size of the array V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D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EN        integer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size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determines the size of the vectors.  Must be 1 &lt;= NLEN &lt;= ND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IM        integer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iterations the algorithm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NLIM &gt;= 1;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it is the number of step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S        double complex array (NDIM,9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vect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1) = the current TFQMR iterate x_{2n-1} or x_{2n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) = the right-hand side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3) = the second starting vector \tilde{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4) = the vectors v_{n-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5) = the vectors w_{2n} or w_{2n+1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6) = the vectors y_{2n-1} or y_{2n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7) = the vectors d_{2n-1} or d_{2n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8) = the vectors A y_{2n-1} or A y_{2n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9) = temporary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ntry, the caller must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S(:,2) = the right-hand si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second starting vector \tilde{r}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(:,3), in which case the flag should be set in IERR (see below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rting vector is not specified, then the routine will gen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uilt-in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TFQMR iterate x_{2n-1} or x_{2n} is returned in VECS(: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         double precision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gence level for the scaled TFQMR residual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lative residual norm drops below TOL, the algorithm is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verged.  If a non-positive value is given for TOL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quare root of machine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, the value us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integer array (4),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ass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1) = IERR     used for status code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2) = REVCOM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3) = COLX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(4) = COLB     used for reverse commun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R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status flag and communication variable.  On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numbers of the output units used to trace execution, and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convergence history.  If IERR is represented as tuyy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=    if not 0, then the caller has provided the seco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\tilde{r}; else, the routine will generate its ow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, using a built-in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=    if not 0, then the true residual norm is computed at ever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mputing the iterate, then its residual, and finally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 history data is sent.  The data is sent as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line: two iteration number and the dimension of the Kry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(2I8), the residual norm upper bound, and the las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ual norm (2E1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=    if not 0, then it denotes the unit number for the uni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bose trace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1106 : send trace messages to unit 6, send convergenc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 11, use the updated residual norm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tilde{r}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00000 : \tilde{r} provided, use the updated residual nor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551314 : send trace messages to unit 14, send converg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nit 13, always compute the true residual 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provided \til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     0 : use the updated residual norm, generate \tilde{r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the responsibility of the caller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 are ready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0  ==&gt; nothing to report, algorithm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1  ==&gt; invalid reverse commun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2  ==&gt; invali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4  ==&gt; algorithm failed to converge after NLI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R = 8  ==&gt; algorithm ran into an exact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COM, COLX, and COL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to pass information related to the revers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code illustrates the call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(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ALL ZUTFX (NDIM,...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COM = INF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X   = INF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B   = INFO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EVCOM.EQ.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AXB (VECS(1,COLX),VECS(1,COL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Check INFO(1) for convergence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outine is called for the first time, the caller sets REVCO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the initialization phase, and does not modify its valu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to the caller each time a matrix-vect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setting REVCOM to 1 for multiplication by the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takes as its argument VECS(1,COLX), and must retur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CS(1,COLB); the vector in VECS(1,COLX) must not be mod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