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453363449"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913346959"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