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1393022018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2086934626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377797385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649336983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1917656577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1506383720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