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314075844"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848894869"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29115800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47177754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728209685"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