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165245081"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4906652"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2097564826"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