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848380669"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74681154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013814168"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