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57571486"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1287008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972731625"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667986929"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471631409"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