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409340620"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644231885"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