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579177138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1114653983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