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287642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6565672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