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9151824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98785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