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7016069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54909117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