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2743223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5585084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