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2385479511"/>
      <w:bookmarkStart w:id="1" w:name="__Fieldmark__37_2385479511"/>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2385479511"/>
      <w:bookmarkStart w:id="3" w:name="__Fieldmark__38_2385479511"/>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2385479511"/>
      <w:bookmarkStart w:id="5" w:name="__Fieldmark__39_2385479511"/>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2385479511"/>
      <w:bookmarkStart w:id="7" w:name="__Fieldmark__40_2385479511"/>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2385479511"/>
      <w:bookmarkStart w:id="9" w:name="__Fieldmark__41_2385479511"/>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2385479511"/>
      <w:bookmarkStart w:id="11" w:name="__Fieldmark__42_2385479511"/>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