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57381302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79394283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60034624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2442895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8497538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54916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