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349140925"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539244641"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473528349"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656891102"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087160139"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666307669"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317972099"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16741234"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630434749"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856675483"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812227100"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768088268"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354028430"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955391167"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