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1334373790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2058426788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962233930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863726344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1604880668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