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264350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4539661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