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1624172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9461803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