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0931203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05316984"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0607724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6639662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18999267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53262439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