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6319665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0336333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