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3779198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6360276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