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 PLEASE read the limitations section so you know what you're getting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WinSetup is an unsupported (in the eyes of IBM) method o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IBM will not support your Win-OS/2 installatio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in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IN Setup 1.40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Setup is an alternate install program for Microsoft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up program, however, will run in a VDM, which allows e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dows on HPFS drives (for use with OS/2 for Window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).  Note that the Windows produced on your hard driv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nstallation for us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WINSETUP.EXE and follow it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S/2's Selective Install to have OS/2 convert your Windows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-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 and install any necessary printer/video/networking driv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program in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ETUP was created and tested with Windows 3.10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ETUP does not create any groups in your program manager. 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come that limitation in the near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ETUP offers no choices in installation type.  I will allow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games and utilities once I've figured out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Maybe someday I will allow choices such as mouse driver,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 but it is a low priority because those things can be chan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using SETUP.EX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install a different mouse driver or video dri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.EXE that is created in your Windows directory from a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is if you have an XGA system and use WinSET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SETUP.EXE to install the XGA drivers after you've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n-OS/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owned solely by Jim Dahl and is neither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nor supported by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completely free for distribution and cop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sonal use only.  It is protected under copyright by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im Dahl, and cannot be reverse-engineered, decompiled, or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ackage or program, commercial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is the author liable fo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ird-party claims against you for losses o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loss of, or damage to, your records or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ny economic damages even if the author is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jurisdictions do not allow these limitations or exclu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ey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does not warrant uninterrupted or error fre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WNLOAD OR USE THIS PROGRAM YOU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WARRANTIES, EXPRESS OR IMPLI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terminate this license at any time. The author ma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cense if you fail to comply with any of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nal Version of the programs is available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is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ither event, you must destroy all your copie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no longer allowed to us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ot sell, transfer, assign, or subcontract 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or obligations under this license. Any attempt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cense is governed by the laws of the country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quired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